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2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.65pt;margin-top:187.2pt;width:258.45pt;height:126.35pt;mso-wrap-style:none;v-text-anchor:middle" type="_x0000_t136">
            <v:path textpathok="t"/>
            <v:textpath on="t" fitshape="t" string="Природные экосистемы.&#10;Сезонные явления в природе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rPr/>
      </w:pPr>
      <w:r>
        <w:rPr>
          <w:lang w:val="ru-RU" w:eastAsia="ru-RU"/>
        </w:rPr>
        <w:t>Экосистемы являются экологическими единицами биосферы, имеют видовую, пространственную, трофическую структуру, что определяет обмен веществ как между организмами, так и между живыми и абиотическими ее компонентами.</w:t>
      </w:r>
    </w:p>
    <w:p>
      <w:pPr>
        <w:pStyle w:val="TextBodyIndent"/>
        <w:rPr/>
      </w:pPr>
      <w:r>
        <w:rPr>
          <w:lang w:val="ru-RU" w:eastAsia="ru-RU"/>
        </w:rPr>
        <w:t>Рассмотрим экосистему березовой рощи (период апрель – май). В данной экосистеме растения всех ярусов можно назвать абсолютно здоровыми: у них нет никаких уродств, искривлений стволов, они являются полностью развитыми.</w:t>
      </w:r>
    </w:p>
    <w:p>
      <w:pPr>
        <w:pStyle w:val="TextBodyIndent"/>
        <w:ind w:hanging="0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240530" cy="30734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rFonts w:ascii="PragmaticaKMM" w:hAnsi="PragmaticaKMM" w:cs="PragmaticaKMM"/>
          <w:sz w:val="24"/>
          <w:lang w:val="ru-RU" w:eastAsia="ru-RU"/>
        </w:rPr>
      </w:pPr>
      <w:r>
        <w:rPr>
          <w:rFonts w:cs="PragmaticaKMM" w:ascii="PragmaticaKMM" w:hAnsi="PragmaticaKMM"/>
          <w:sz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1233170</wp:posOffset>
                </wp:positionV>
                <wp:extent cx="2681605" cy="12534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1640" cy="12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3" h="1974">
                              <a:moveTo>
                                <a:pt x="0" y="8"/>
                              </a:moveTo>
                              <a:lnTo>
                                <a:pt x="2888" y="0"/>
                              </a:lnTo>
                              <a:lnTo>
                                <a:pt x="4223" y="19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3,1974" path="m0,8l2888,0l4223,1974e" stroked="t" o:allowincell="f" style="position:absolute;margin-left:22.2pt;margin-top:97.1pt;width:211.1pt;height:98.65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</wp:posOffset>
                </wp:positionH>
                <wp:positionV relativeFrom="paragraph">
                  <wp:posOffset>1682750</wp:posOffset>
                </wp:positionV>
                <wp:extent cx="2175510" cy="829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6" h="1307">
                              <a:moveTo>
                                <a:pt x="0" y="13"/>
                              </a:moveTo>
                              <a:lnTo>
                                <a:pt x="2474" y="0"/>
                              </a:lnTo>
                              <a:lnTo>
                                <a:pt x="3426" y="1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6,1307" path="m0,13l2474,0l3426,1307e" stroked="t" o:allowincell="f" style="position:absolute;margin-left:22.6pt;margin-top:132.5pt;width:171.25pt;height:65.3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>
          <w:lang w:val="ru-RU" w:eastAsia="ru-RU"/>
        </w:rPr>
        <w:t>В лесных экосистемах формируется особый травяной покров: копытень европейский, вороний глаз, осока волосистая, ясменник душистый. Эти и другие виды травянистого покрова растут под влиянием лесного полога листопадных деревьев, они формирует усло</w:t>
        <w:softHyphen/>
        <w:t>вия малой освещенности, к которым приспособлены лесные травы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780</wp:posOffset>
            </wp:positionH>
            <wp:positionV relativeFrom="paragraph">
              <wp:posOffset>29210</wp:posOffset>
            </wp:positionV>
            <wp:extent cx="2328545" cy="36709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>Помимо видового, биоценоз имеет пространствен</w:t>
        <w:softHyphen/>
        <w:t>ную и трофическую структуры. Распределение видов в биоценозе не случайно, что особенно выражено у растений.</w:t>
      </w:r>
    </w:p>
    <w:p>
      <w:pPr>
        <w:pStyle w:val="TextBodyIndent"/>
        <w:rPr/>
      </w:pPr>
      <w:r>
        <w:rPr>
          <w:lang w:val="ru-RU" w:eastAsia="ru-RU"/>
        </w:rPr>
        <w:t>В лесу деревья формируют верхний полог, или верхний ярус (береза повислая или бородавочная [рис. 1], осина, клен). Второй ярус состоит из моло</w:t>
        <w:softHyphen/>
        <w:t>дых особей деревьев верхнего яруса и из взрослых деревьев других, меньших по раз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44450</wp:posOffset>
            </wp:positionV>
            <wp:extent cx="2098675" cy="29083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>меру, видов, кото</w:t>
        <w:softHyphen/>
        <w:t xml:space="preserve">рые обычно не достигают высоты верхнего яруса (рябина [рис. 2]). Третий ярус — кустарники (акация [рис. 3]), они образуют подлесок, четвертый — травы (копытень [рис. 4], осока волосистая, вороний глаз </w:t>
      </w:r>
      <w:r>
        <w:rPr>
          <w:lang w:val="en-US" w:eastAsia="ru-RU"/>
        </w:rPr>
        <w:t>[</w:t>
      </w:r>
      <w:r>
        <w:rPr>
          <w:lang w:val="ru-RU" w:eastAsia="ru-RU"/>
        </w:rPr>
        <w:t>рис.</w:t>
      </w:r>
      <w:r>
        <w:rPr>
          <w:lang w:val="en-US" w:eastAsia="ru-RU"/>
        </w:rPr>
        <w:t> </w:t>
      </w:r>
      <w:r>
        <w:rPr>
          <w:lang w:val="ru-RU" w:eastAsia="ru-RU"/>
        </w:rPr>
        <w:t>5</w:t>
      </w:r>
      <w:r>
        <w:rPr>
          <w:lang w:val="en-US" w:eastAsia="ru-RU"/>
        </w:rPr>
        <w:t>]</w:t>
      </w:r>
      <w:r>
        <w:rPr>
          <w:lang w:val="ru-RU" w:eastAsia="ru-RU"/>
        </w:rPr>
        <w:t>, ясменник душистый). Мхи на поверхности почвы могут формировать еще один ярус растительности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-433705</wp:posOffset>
            </wp:positionV>
            <wp:extent cx="2747645" cy="193738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>Ярусность сообщества является важным экологиче</w:t>
        <w:softHyphen/>
        <w:t>ским фактором, так как определяет количество света, проходящего через кроны деревьев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4780</wp:posOffset>
            </wp:positionH>
            <wp:positionV relativeFrom="paragraph">
              <wp:posOffset>635</wp:posOffset>
            </wp:positionV>
            <wp:extent cx="3027680" cy="213804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>В лесах умеренной зоны освещенность поверхности почвы может составлять до 2% освещенности открытого участка.</w:t>
      </w:r>
    </w:p>
    <w:p>
      <w:pPr>
        <w:pStyle w:val="TextBodyIndent"/>
        <w:ind w:hanging="0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244340" cy="3743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86965</wp:posOffset>
            </wp:positionH>
            <wp:positionV relativeFrom="paragraph">
              <wp:posOffset>-4445</wp:posOffset>
            </wp:positionV>
            <wp:extent cx="1757680" cy="23431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</wp:posOffset>
            </wp:positionH>
            <wp:positionV relativeFrom="paragraph">
              <wp:posOffset>3481070</wp:posOffset>
            </wp:positionV>
            <wp:extent cx="2157730" cy="180149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685</wp:posOffset>
            </wp:positionH>
            <wp:positionV relativeFrom="paragraph">
              <wp:posOffset>14605</wp:posOffset>
            </wp:positionV>
            <wp:extent cx="2286000" cy="230441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>Экосистему березовой рощи также населяют и некоторые виды живых организмов (животных и микроорганизмов) [рис. 6]. Из птиц можно назвать пестрого дятла [рис. 7], большую синицу [рис. 8] и др.; из насекомых – шмеля, осу, майского жука, комара; из др. мелких организмов – дождевого червя [рис. 9], жужелицу, майского хруща, пестрого усача, черного щелкуна, погребального могильщика. Интересно также, что разные жизненные формы занимают разные экологические ниши. На рис. 10, например, представлены экологические ниши птиц в березовой роще.</w:t>
      </w:r>
    </w:p>
    <w:p>
      <w:pPr>
        <w:pStyle w:val="TextBodyIndent"/>
        <w:rPr/>
      </w:pPr>
      <w:r>
        <w:rPr>
          <w:lang w:val="ru-RU" w:eastAsia="ru-RU"/>
        </w:rPr>
        <w:t>Если обратить внимание на большое количество всходов растений нижнего яруса, на огромное количество молодых побегов берез и акации, то можно сделать вывод об интенсивном развитии этой экосистемы. Также можно предположить, что без вмешательства человека, данная экосистема может смешаться с экосистемой поля и уничтожить ее.</w:t>
      </w:r>
    </w:p>
    <w:p>
      <w:pPr>
        <w:pStyle w:val="TextBodyIndent"/>
        <w:ind w:hanging="0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246880" cy="33566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lang w:val="ru-RU" w:eastAsia="ru-RU"/>
        </w:rPr>
        <w:t>Лесная подстилка березовой рощи образована  продуктами разложения опавших листьев, мелких веточек, кусков коры — опада, сухой травы и трупов мелких жизненных форм. Если принять во внимание ее структуру и консистенцию, то можно сказать, что она обусловливает водно-воздушный и питательный режимы лесной почвы, ее лесорастительные свойства.</w:t>
      </w:r>
    </w:p>
    <w:p>
      <w:pPr>
        <w:pStyle w:val="TextBodyIndent"/>
        <w:ind w:hanging="0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246880" cy="36772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lang w:val="ru-RU" w:eastAsia="ru-RU"/>
        </w:rPr>
        <w:t>Однако экосистема ни всегда однообразна по своему составу. В разное время года ее населяют разные жизненные формы: отмирают одни, появляются другие, или исчезают одни, но остаются другие. Эти перемены циклически повторяются каждый год. Но этот цикл может нарушится из-за вмешательства человека.</w:t>
      </w:r>
    </w:p>
    <w:p>
      <w:pPr>
        <w:pStyle w:val="TextBodyIndent"/>
        <w:rPr/>
      </w:pPr>
      <w:r>
        <w:rPr/>
        <w:t>Основным последствием деятельности человека является обезлесенье, которое влечет за собой тяжелые последствия [рис. 11]. Среди лиственных пород многие после вырубки дают поросль — это побеги из спящих почек, расположенных на стволе у основания дерева или на корнях. Порослевые побеги используют мощную корневую систему взрослого дере</w:t>
        <w:softHyphen/>
        <w:t>ва и запасы питательных веществ, отложенных в ней, и быстро растут. У них крупные, иногда гигантские листья.</w:t>
      </w:r>
    </w:p>
    <w:p>
      <w:pPr>
        <w:pStyle w:val="TextBodyIndent"/>
        <w:rPr/>
      </w:pPr>
      <w:r>
        <w:rPr/>
        <w:t>Даже частичное вырубание деревьев изменяет среду жизни оставшихся растений, нарушает их жизнедея</w:t>
        <w:softHyphen/>
        <w:t>тельность и состояние. Сплошная рубка резко меняет условия лесной среды на открытое местообитание. В растениях лесного подроста и в тенелюбивых расте</w:t>
        <w:softHyphen/>
        <w:t>ниях травянистого и кустарничкового ярусов разру</w:t>
        <w:softHyphen/>
        <w:t>шается хлорофилл, что выражается в побледнении листьев, резком высушивании — ксерофилизации, угнетении роста, ожогах, отмирании части надзем</w:t>
        <w:softHyphen/>
        <w:t>ных органов. На вырубках создаются условия для поселения светолюбивых растений, устойчивых к нагреванию и недостатку влаги. Изменяется и состав животного населения. Существование дятлов и других видов животных, обитающих на старых и мертвых деревьях, находится под угрозой.</w:t>
      </w:r>
    </w:p>
    <w:p>
      <w:pPr>
        <w:pStyle w:val="TextBodyIndent"/>
        <w:rPr/>
      </w:pPr>
      <w:r>
        <w:rPr/>
        <w:t>Восстановление леса после вырубки уменьшает эро</w:t>
        <w:softHyphen/>
        <w:t>зию почв, вымывание из нее питательных веществ и изменяет режим водообмена. Однако на многих участках нарушения, связанные с широкомасштаб</w:t>
        <w:softHyphen/>
        <w:t>ной вырубкой, настолько велики, что затрудняют последующее лесовосстановление или делают его не</w:t>
        <w:softHyphen/>
        <w:t>возможным. Чтобы сделать его возможным, необходимо уменьшить вырубку старых деревьев и увеличить количество молодых. Для человеческих нужд необходимо вырубать только больные и мертвые деревь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color w:val="0000FF"/>
        </w:rPr>
      </w:pPr>
      <w:r>
        <w:rPr>
          <w:b/>
          <w:bCs/>
          <w:color w:val="0000FF"/>
        </w:rPr>
        <w:t>ВЫВОДЫ.</w:t>
      </w:r>
    </w:p>
    <w:p>
      <w:pPr>
        <w:pStyle w:val="TextBodyIndent"/>
        <w:rPr/>
      </w:pPr>
      <w:r>
        <w:rPr/>
        <w:t>Глобальный биогенный круговорот веществ слагается из круговоротов, происходящих в элементарных экосистемах.</w:t>
      </w:r>
    </w:p>
    <w:p>
      <w:pPr>
        <w:pStyle w:val="TextBodyIndent"/>
        <w:rPr/>
      </w:pPr>
      <w:r>
        <w:rPr/>
        <w:t>В каждой из экосистем обязательные экологичес</w:t>
        <w:softHyphen/>
        <w:t>кие категории — продуценты, консументы, редуценты — никогда не представлены одним видом, но всегда их набором. Это своеобразная гарантия: если что-то случается с одним видом, его долю работы принимают на себя другие, и биогеоценоз продолжает функцио</w:t>
        <w:softHyphen/>
        <w:t xml:space="preserve">нировать. Эта сложная взаимосвязь обеспечивает устойчивость жизненных процессов в экосистеме. </w:t>
      </w:r>
    </w:p>
    <w:p>
      <w:pPr>
        <w:pStyle w:val="TextBodyIndent"/>
        <w:rPr/>
      </w:pPr>
      <w:r>
        <w:rPr/>
        <w:t>Видовая, трофическая и пространственная структуры создают устойчивость природных экосистем, сопро</w:t>
        <w:softHyphen/>
        <w:t>тивляемость внезапным и кратковременным воздей</w:t>
        <w:softHyphen/>
        <w:t>ствиям. Продолжающиеся «постоянно беспокоящие» воздействия опасны тем, что реакции экосистем на них еще недостаточно исследованы.</w:t>
      </w:r>
    </w:p>
    <w:p>
      <w:pPr>
        <w:pStyle w:val="TextBodyIndent"/>
        <w:rPr/>
      </w:pPr>
      <w:r>
        <w:rPr/>
        <w:t>Из всех вмешательств человека в естественные эко</w:t>
        <w:softHyphen/>
        <w:t>системы ни одно не растет такими быстрыми темпами, как загрязнение окружающей среды. Особую опас</w:t>
        <w:softHyphen/>
        <w:t>ность представляет загрязнение, способное изменить структуру и функции экосистем, что подтверждают их реакции на кислые осадки. Поэтому человек дол</w:t>
        <w:softHyphen/>
        <w:t>жен найти способ поддерживать устойчивость, сопро</w:t>
        <w:softHyphen/>
        <w:t>тивляемость и упругость экосистем и выработать оптимальные технологии использования их ресурсов.</w:t>
      </w:r>
    </w:p>
    <w:p>
      <w:pPr>
        <w:pStyle w:val="TextBodyIndent"/>
        <w:rPr/>
      </w:pPr>
      <w:r>
        <w:rPr/>
      </w:r>
    </w:p>
    <w:sectPr>
      <w:type w:val="nextPage"/>
      <w:pgSz w:w="8391" w:h="11906"/>
      <w:pgMar w:left="567" w:right="567" w:gutter="567" w:header="0" w:top="567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>
      <w:rFonts w:ascii="PragmaticaKMM" w:hAnsi="PragmaticaKMM" w:cs="PragmaticaKMM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7:52:00Z</dcterms:created>
  <dc:creator>Ковчегин Д. А</dc:creator>
  <dc:description/>
  <dc:language>en-US</dc:language>
  <cp:lastModifiedBy>Ковчегин Д. А</cp:lastModifiedBy>
  <dcterms:modified xsi:type="dcterms:W3CDTF">2001-11-23T13:32:00Z</dcterms:modified>
  <cp:revision>26</cp:revision>
  <dc:subject/>
  <dc:title> </dc:title>
</cp:coreProperties>
</file>